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2400</wp:posOffset>
                </wp:positionH>
                <wp:positionV relativeFrom="paragraph">
                  <wp:posOffset>165100</wp:posOffset>
                </wp:positionV>
                <wp:extent cx="304800" cy="2387600"/>
                <wp:effectExtent l="0" t="12700" r="635" b="139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38752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35280 h 1353600"/>
                            <a:gd name="textAreaBottom" fmla="*/ 1318320 h 1353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12pt;margin-top:13pt;width:23.95pt;height:187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464300</wp:posOffset>
                </wp:positionH>
                <wp:positionV relativeFrom="paragraph">
                  <wp:posOffset>86360</wp:posOffset>
                </wp:positionV>
                <wp:extent cx="2374900" cy="2466340"/>
                <wp:effectExtent l="0" t="12700" r="0" b="133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466360"/>
                          <a:chOff x="0" y="0"/>
                          <a:chExt cx="2374920" cy="246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018440"/>
                          </a:xfrm>
                          <a:custGeom>
                            <a:avLst/>
                            <a:gdLst>
                              <a:gd name="textAreaLeft" fmla="*/ 110520 w 172800"/>
                              <a:gd name="textAreaRight" fmla="*/ 173160 w 172800"/>
                              <a:gd name="textAreaTop" fmla="*/ 14760 h 577440"/>
                              <a:gd name="textAreaBottom" fmla="*/ 562680 h 57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04920" cy="1018440"/>
                          </a:xfrm>
                          <a:custGeom>
                            <a:avLst/>
                            <a:gdLst>
                              <a:gd name="textAreaLeft" fmla="*/ 110520 w 172800"/>
                              <a:gd name="textAreaRight" fmla="*/ 173160 w 172800"/>
                              <a:gd name="textAreaTop" fmla="*/ 14760 h 577440"/>
                              <a:gd name="textAreaBottom" fmla="*/ 562680 h 57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447920"/>
                            <a:ext cx="20700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20700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pt;margin-top:6.8pt;width:187pt;height:194.2pt" coordorigin="10180,136" coordsize="3740,3884">
                <v:shape id="shape_0" stroked="t" o:allowincell="f" style="position:absolute;left:10180;top:136;width:479;height:1603;mso-wrap-style:none;v-text-anchor:middle" type="_x0000_t87"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0180;top:2416;width:479;height:1603;mso-wrap-style:none;v-text-anchor:middle" type="_x0000_t87">
                  <v:fill o:detectmouseclick="t" on="false"/>
                  <v:stroke color="black" weight="25560" joinstyle="miter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660;top:2416;width:325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60;top:136;width:325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142240</wp:posOffset>
                </wp:positionV>
                <wp:extent cx="1955800" cy="787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Fictional Narra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62pt;mso-wrap-distance-left:9.05pt;mso-wrap-distance-right:9.05pt;mso-wrap-distance-top:0pt;mso-wrap-distance-bottom:0pt;margin-top:11.2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Fictional Narr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60960</wp:posOffset>
                </wp:positionV>
                <wp:extent cx="381000" cy="5943600"/>
                <wp:effectExtent l="0" t="12700" r="635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5943600"/>
                        </a:xfrm>
                        <a:custGeom>
                          <a:avLst/>
                          <a:gdLst>
                            <a:gd name="textAreaLeft" fmla="*/ 137880 w 216000"/>
                            <a:gd name="textAreaRight" fmla="*/ 216360 w 216000"/>
                            <a:gd name="textAreaTop" fmla="*/ 87840 h 3369600"/>
                            <a:gd name="textAreaBottom" fmla="*/ 3281760 h 336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pt;margin-top:4.8pt;width:29.95pt;height:467.9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</wp:posOffset>
                </wp:positionV>
                <wp:extent cx="16002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Literatu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1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Literatu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w:rPr/>
        <w:t>_________________</w:t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46600</wp:posOffset>
                </wp:positionH>
                <wp:positionV relativeFrom="paragraph">
                  <wp:posOffset>109220</wp:posOffset>
                </wp:positionV>
                <wp:extent cx="1854200" cy="741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741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Nonfiction Narrativ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58.4pt;mso-wrap-distance-left:9.05pt;mso-wrap-distance-right:9.05pt;mso-wrap-distance-top:0pt;mso-wrap-distance-bottom:0pt;margin-top:8.6pt;mso-position-vertical-relative:text;margin-left:35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Nonfiction Narrativ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 xml:space="preserve">  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800</wp:posOffset>
                </wp:positionV>
                <wp:extent cx="17653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5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Text Genr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pt;height:27pt;mso-wrap-distance-left:9.05pt;mso-wrap-distance-right:9.05pt;mso-wrap-distance-top:0pt;mso-wrap-distance-bottom:0pt;margin-top:4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Text Gen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__________________</w:t>
      </w:r>
    </w:p>
    <w:p>
      <w:pPr>
        <w:pStyle w:val="Normal"/>
        <w:rPr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33655</wp:posOffset>
                </wp:positionV>
                <wp:extent cx="304800" cy="2466340"/>
                <wp:effectExtent l="0" t="12700" r="1270" b="133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466360"/>
                        </a:xfrm>
                        <a:custGeom>
                          <a:avLst/>
                          <a:gdLst>
                            <a:gd name="textAreaLeft" fmla="*/ 110520 w 172800"/>
                            <a:gd name="textAreaRight" fmla="*/ 173160 w 172800"/>
                            <a:gd name="textAreaTop" fmla="*/ 36360 h 1398240"/>
                            <a:gd name="textAreaBottom" fmla="*/ 1361880 h 1398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pt;margin-top:2.65pt;width:23.95pt;height:194.15pt;mso-wrap-style:none;v-text-anchor:middle" type="_x0000_t87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64300</wp:posOffset>
                </wp:positionH>
                <wp:positionV relativeFrom="paragraph">
                  <wp:posOffset>33655</wp:posOffset>
                </wp:positionV>
                <wp:extent cx="2374900" cy="2466340"/>
                <wp:effectExtent l="0" t="12700" r="0" b="133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74920" cy="2466360"/>
                          <a:chOff x="0" y="0"/>
                          <a:chExt cx="2374920" cy="2466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920" cy="1018440"/>
                          </a:xfrm>
                          <a:custGeom>
                            <a:avLst/>
                            <a:gdLst>
                              <a:gd name="textAreaLeft" fmla="*/ 110520 w 172800"/>
                              <a:gd name="textAreaRight" fmla="*/ 173160 w 172800"/>
                              <a:gd name="textAreaTop" fmla="*/ 14760 h 577440"/>
                              <a:gd name="textAreaBottom" fmla="*/ 562680 h 57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47920"/>
                            <a:ext cx="304920" cy="1018440"/>
                          </a:xfrm>
                          <a:custGeom>
                            <a:avLst/>
                            <a:gdLst>
                              <a:gd name="textAreaLeft" fmla="*/ 110520 w 172800"/>
                              <a:gd name="textAreaRight" fmla="*/ 173160 w 172800"/>
                              <a:gd name="textAreaTop" fmla="*/ 14760 h 577440"/>
                              <a:gd name="textAreaBottom" fmla="*/ 562680 h 577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cubicBezTo>
                                  <a:pt x="162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5400" y="10800"/>
                                  <a:pt x="0" y="10800"/>
                                </a:cubicBezTo>
                                <a:cubicBezTo>
                                  <a:pt x="54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16200" y="21600"/>
                                  <a:pt x="21600" y="21600"/>
                                </a:cubicBezTo>
                              </a:path>
                            </a:pathLst>
                          </a:cu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920" y="1447920"/>
                            <a:ext cx="20700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920" y="0"/>
                            <a:ext cx="2070000" cy="95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Enter examples her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9pt;margin-top:2.65pt;width:187pt;height:194.2pt" coordorigin="10180,53" coordsize="3740,3884">
                <v:shape id="shape_0" stroked="t" o:allowincell="f" style="position:absolute;left:10180;top:53;width:479;height:1603;mso-wrap-style:none;v-text-anchor:middle" type="_x0000_t87">
                  <v:fill o:detectmouseclick="t" on="false"/>
                  <v:stroke color="black" weight="25560" joinstyle="miter" endcap="flat"/>
                  <w10:wrap type="none"/>
                </v:shape>
                <v:shape id="shape_0" stroked="t" o:allowincell="f" style="position:absolute;left:10180;top:2333;width:479;height:1603;mso-wrap-style:none;v-text-anchor:middle" type="_x0000_t87">
                  <v:fill o:detectmouseclick="t" on="false"/>
                  <v:stroke color="black" weight="25560" joinstyle="miter" endcap="flat"/>
                  <w10:wrap type="none"/>
                </v:shape>
                <v:shape id="shape_0" fillcolor="white" stroked="f" o:allowincell="f" style="position:absolute;left:10660;top:2333;width:325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660;top:53;width:3259;height:1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Enter examples her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97100</wp:posOffset>
                </wp:positionH>
                <wp:positionV relativeFrom="paragraph">
                  <wp:posOffset>150495</wp:posOffset>
                </wp:positionV>
                <wp:extent cx="1828800" cy="6731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7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formational Tex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3pt;mso-wrap-distance-left:9.05pt;mso-wrap-distance-right:9.05pt;mso-wrap-distance-top:0pt;mso-wrap-distance-bottom:0pt;margin-top:11.85pt;mso-position-vertical-relative:text;margin-left:17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Informational Tex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0700</wp:posOffset>
                </wp:positionH>
                <wp:positionV relativeFrom="paragraph">
                  <wp:posOffset>36195</wp:posOffset>
                </wp:positionV>
                <wp:extent cx="1955800" cy="7874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58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Argument / Opin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4pt;height:62pt;mso-wrap-distance-left:9.05pt;mso-wrap-distance-right:9.05pt;mso-wrap-distance-top:0pt;mso-wrap-distance-bottom:0pt;margin-top:2.85pt;mso-position-vertical-relative:text;margin-left:34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Argument / Opin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 w:val="4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</w:t>
      </w:r>
      <w:r>
        <w:rPr/>
        <w:t>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0</wp:posOffset>
                </wp:positionH>
                <wp:positionV relativeFrom="paragraph">
                  <wp:posOffset>137795</wp:posOffset>
                </wp:positionV>
                <wp:extent cx="1854200" cy="4445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44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</w:rPr>
                              <w:t>Information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35pt;mso-wrap-distance-left:9.05pt;mso-wrap-distance-right:9.05pt;mso-wrap-distance-top:0pt;mso-wrap-distance-bottom:0pt;margin-top:10.85pt;mso-position-vertical-relative:text;margin-left:3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b/>
                          <w:sz w:val="40"/>
                        </w:rPr>
                        <w:t>Informatio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    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28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lear" w:pos="9360"/>
        <w:tab w:val="center" w:pos="7200" w:leader="none"/>
      </w:tabs>
      <w:rPr/>
    </w:pPr>
    <w:r>
      <w:object w:dxaOrig="1952" w:dyaOrig="109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pt;margin-top:-24.2pt;width:70pt;height:40.8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9403977" r:id="rId1"/>
      </w:object>
    </w:r>
    <w:r>
      <w:rPr>
        <w:rFonts w:eastAsia="Arial" w:cs="Arial"/>
      </w:rPr>
      <w:t xml:space="preserve">                   </w:t>
    </w:r>
    <w:r>
      <w:rPr/>
      <w:t>Sullivan County BOCES  - scboces.org</w:t>
      <w:tab/>
      <w:t xml:space="preserve">                 </w:t>
    </w:r>
    <w:r>
      <w:rPr>
        <w:i/>
      </w:rPr>
      <w:t>Text Genres Brace Map</w:t>
    </w:r>
    <w:r>
      <w:rPr/>
      <w:tab/>
      <w:tab/>
      <w:tab/>
      <w:tab/>
      <w:t>February 3, 2012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cs="Arial"/>
      <w:sz w:val="24"/>
      <w:szCs w:val="24"/>
    </w:rPr>
  </w:style>
  <w:style w:type="character" w:styleId="FooterChar">
    <w:name w:val="Footer Char"/>
    <w:qFormat/>
    <w:rPr>
      <w:rFonts w:ascii="Arial" w:hAnsi="Arial" w:cs="Arial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9:53:00Z</dcterms:created>
  <dc:creator>LViehe</dc:creator>
  <dc:description/>
  <cp:keywords/>
  <dc:language>en-US</dc:language>
  <cp:lastModifiedBy>MaryAnn Hebert</cp:lastModifiedBy>
  <cp:lastPrinted>2012-02-15T14:52:00Z</cp:lastPrinted>
  <dcterms:modified xsi:type="dcterms:W3CDTF">2012-02-15T19:53:00Z</dcterms:modified>
  <cp:revision>2</cp:revision>
  <dc:subject/>
  <dc:title/>
</cp:coreProperties>
</file>